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237" w:hanging="0"/>
        <w:textAlignment w:val="baseline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237" w:hanging="0"/>
        <w:textAlignment w:val="baseline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ОЕКТ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аспорт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государственной программ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«Цифровая экономика Оренбургской области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(далее – Программа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cs="Times New Roman"/>
          <w:sz w:val="10"/>
          <w:szCs w:val="18"/>
          <w:lang w:eastAsia="ru-RU"/>
        </w:rPr>
      </w:pPr>
      <w:r>
        <w:rPr>
          <w:rFonts w:cs="Times New Roman" w:ascii="Times New Roman" w:hAnsi="Times New Roman"/>
          <w:sz w:val="10"/>
          <w:szCs w:val="18"/>
          <w:lang w:eastAsia="ru-RU"/>
        </w:rPr>
      </w:r>
    </w:p>
    <w:tbl>
      <w:tblPr>
        <w:tblW w:w="95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356"/>
        <w:gridCol w:w="6620"/>
        <w:gridCol w:w="435"/>
      </w:tblGrid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Ответственны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исполнител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–</w:t>
            </w:r>
          </w:p>
        </w:tc>
        <w:tc>
          <w:tcPr>
            <w:tcW w:w="70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артамент информационных технологий Орен</w:t>
              <w:softHyphen/>
              <w:t>бургской области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Соисполнитель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Программы 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–</w:t>
            </w:r>
          </w:p>
        </w:tc>
        <w:tc>
          <w:tcPr>
            <w:tcW w:w="705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Министерство экономического развития, промышлен</w:t>
              <w:softHyphen/>
              <w:t>ной политики и торговли Оренбургской области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Аппарат Губернатора и Правительства Оренбургской области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стерство образования Оренбургской област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Участники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–</w:t>
            </w:r>
          </w:p>
        </w:tc>
        <w:tc>
          <w:tcPr>
            <w:tcW w:w="70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инистерство здравоохранения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инистерство социального развития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инистерство культуры и внешних связей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инистерство физической культуры, спорта и туризма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инистерство природных ресурсов, экологии и имущественных отношений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инистерство лесного и охотничьего хозяйства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инистерство сельского хозяйства, пищевой и перерабатывающей промышленности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инистерство строительства, жилищно-коммунального и дорожного хозяйства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инистерство труда и занятости населения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инистерство финансов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инистерство внутреннего государственного финансового контроля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Департамент Оренбургской области по ценам и регулированию тарифо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Департамент молодежной политики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Департамент пожарной безопасности и гражданской защиты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Государственная жилищная инспекция по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Инспекция государственного строительного надзора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омитет по обеспечению деятельности мировых судей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омитет по вопросам записи актов гражданского состояния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омитет по делам архивов Оренбургской области</w:t>
              </w:r>
            </w:hyperlink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Подпрограмм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–</w:t>
            </w:r>
          </w:p>
        </w:tc>
        <w:tc>
          <w:tcPr>
            <w:tcW w:w="662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«Цифровой регион»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«Развитие регионального информационного про</w:t>
              <w:softHyphen/>
              <w:t>странства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705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Цель 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–</w:t>
            </w:r>
          </w:p>
        </w:tc>
        <w:tc>
          <w:tcPr>
            <w:tcW w:w="705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тойчивой и безопасной информационно-телекоммуникационной инфраструктуры высокоскоростной передачи, обработки и хранения больших объемов данных, доступной для всех организаций и домохозяйст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преимущественно отечественного программного обеспечения государственными органами, органами местного самоуправления и организация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ускоренного развития экономики и общества в Оренбургской области на основе разработки и масштабного распространения информационных и телекоммуникационных технологий и услуг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Задач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–</w:t>
            </w:r>
          </w:p>
        </w:tc>
        <w:tc>
          <w:tcPr>
            <w:tcW w:w="705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нфраструктуры передачи данных для органов исполнительной власти, органов местного самоуправления, организаций и домохозяйств Оренбургской област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глобальной конкурентоспособной инфраструктуры обработки и хранения данных на территории Оренбургской обла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звитие инфраструктуры мобильной связ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Оренбургской обла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етей связи на объектах транспортной инфраструктуры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комплексной системы поддержки и финансирования проектов по разработке и (или) внедрению цифровых технологий и платформенных реше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овая трансформация государственных (муниципальных) услуг и сервисов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овая трансформация государственной (муниципальной) службы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единой информационно-коммуникационной системы (среды), позволяющей реализовать оперативный доступ пользователей к информационным ресурсам, хранящихся в государственных и муниципальных архивах Оренбургской области, в том числе по каналам связи и сети Интернет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од в современный цифровой формат архивных документов государственных и муниципальных архивов Оренбургской области, и организация доступа к поисковым средствам и электронным копиям документов архивов регион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дрение цифровых технологий и платформенных решений в сферах государственного управления и оказания государственных услуг, в том числе в интересах населения и субъектов малого и среднего предпринимательства, включая индивидуальных предпринимателей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мобильного приложения для гостей и жителей области и информационной системы управления туристической отраслью на основе больших данных, позволяющая собирать информацию о потоке туристов, вносить информацию о туристической инфраструктуре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региональной системы мониторинга транспортного комплекса (РСМТК), использующей навигационные сигналы космической группировки ГЛОНАСС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РИС в составе центра космических услуг (ЦКУ), регионального геопортала и целевых систем мониторинга (ЦСМ) объектов, процессов и явлений на территории Оренбургской обла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квалификации и профессиональной подготовки специалистов исполнительных органов государственной власти, органов местного самоуправления муниципальных образований Оренбургской области, государственных учреждений, организаций и предприятий Оренбургской области для работы с создаваемыми системами на базе технологий ГЛОНАСС и других результатов космической деятельно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оперативности реагирования и эффективности использования ресурсов экстренных служб в чрезвычайных ситуациях на территории Оренбургской обла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аксимальной зоны покрытия узкополосными беспроводными сетями связи «Интернета вещей» в городах Оренбургской обла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оздание комплекса программно-технических средств и информационно-аналитических систем ситуационного центра Губернатора Оренбургской области, предназначенного для функционирования в рамках Системы распределенных ситуационных центров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Обеспечение подготовки высококвалифицированных кадров для цифровой экономик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талантливых школьников и студентов в области математики и информатик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Показатели (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0"/>
                  <w:lang w:eastAsia="ru-RU"/>
                </w:rPr>
                <w:t>индикаторы</w:t>
              </w:r>
            </w:hyperlink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–</w:t>
            </w:r>
          </w:p>
        </w:tc>
        <w:tc>
          <w:tcPr>
            <w:tcW w:w="705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мохозяйств, имеющих широкополосный доступ к сети «Интернет»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центра обработки данных в Оренбургской обла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ная доля закупаемого и (или) арендуемого органами исполнительной власти и органами государственной власти Оренбургской области иностранного программного обеспеч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ктора ИКТ в экономике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секторе ИКТ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Оренбургской области в рейтинге развития субъектов Российской Федерации по уровню развития информационного обществ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  <w:t xml:space="preserve">Срок и этап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  <w:t xml:space="preserve">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6"/>
                <w:lang w:eastAsia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  <w:t>–</w:t>
            </w:r>
          </w:p>
        </w:tc>
        <w:tc>
          <w:tcPr>
            <w:tcW w:w="705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  <w:t>2019–2024 годы, этапы не выделяются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8" w:before="0" w:after="0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Объемы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28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бюджетных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28" w:before="0" w:after="0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ассигнован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28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8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–</w:t>
            </w:r>
          </w:p>
        </w:tc>
        <w:tc>
          <w:tcPr>
            <w:tcW w:w="705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ind w:left="-39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580</w:t>
            </w: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356,5 тыс.</w:t>
            </w: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рублей, в том числе по годам реализации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ind w:left="-39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2019 год – 251 317,7 тыс. рубл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ind w:left="-39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2020 год – 252 653,6 тыс. рубл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ind w:left="-39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2021 год – 269 096,3 тыс. рубл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ind w:left="-39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2022 год – 269 096,3 тыс. рубл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ind w:left="-39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2023 год – 269 096,3 тыс. рубл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ind w:left="-39" w:hanging="0"/>
              <w:jc w:val="both"/>
              <w:textAlignment w:val="baseline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2024 год – 269 096,3 тыс. рублей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Ожидаемы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результаты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реализации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Программ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–</w:t>
            </w:r>
          </w:p>
        </w:tc>
        <w:tc>
          <w:tcPr>
            <w:tcW w:w="705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очки доступа к сети «Интернет» установлены в 91 населенном пункте с численностью от 50 до 250 человек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а дорожная карта модернизации единой информационно-телекоммуникационной сети Правительства Оренбургской области.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изирована единая информационно-телекоммуникационная сеть Правительства Оренбургской области.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оздана инженерная инфраструктура единого центра обработки данных Оренбургской области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40 населенных пунктах организован доступ населения к услугам мобильной связ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о покрытие подвижной радиосвязью автомобильных дорог регионального и муниципального значения (с обеспечением вызова экстренных служб) - 10 базовых стан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 проект «Создание сети базовых референцных станций на территории Оренбургской области» (обеспечено покрытие 100% территории области сетью базовых референцных станций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ы меры и порядок поддержки проектов цифрового раз</w:t>
              <w:softHyphen/>
              <w:t>вития экономики Оренбургской обла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о предоставление физическим и юридическим лицам приоритетных социально значимых государственных и муниципальных услуг и сервисов в цифровом виде в соответствии с новыми требованиями законодательства (предоставление услуг без необходимости личного посещения государственных органов и иных организаций, с применением реестровой модели, онлайн (в автоматическом режиме), проактивно, с использованием удаленной, в том числе биометрической, идентификации заявителей и т.д.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о накопление данных о деятельности органов исполнительной власти и органов местного самоуправления Оренбургской области с последующей обработкой данных на основе технологии больших данных и их предоставление в виде открытых данных в интересах граждан и организац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 в деятельность органов государственной власти и органов местного самоуправления, а также подведомственных им организаций, межведомственный юридически значимый электронный документооборот с применением электронной подписи, базирующийся на единых инфраструктурных, технологических и методологических реш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а возможность долгосрочного архивного хранения электронных документов с сохранением их юридической значимости для органов государственной власти Оренбург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 переход органов исполнительной власти Оренбургской области, учреждений, подведомственных органам исполнительной власти Оренбургской области, органов местного самоуправления Оренбургской области и подведомственных им учреждений на использование отечественного офисного программного обеспе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а комплексная автоматизированная информационная система поиска по документа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х и муниципальных архивов Оренбург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еспечивающая предоставление государственных и муниципальных услуг в электрон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е документы на бумажных носителях преобразованы в электронный вид (оцифрованы архивные документы) и внесены в автоматизированную информационную систему предоставления государственных и муниципальных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а Единая государственная платформа сбора данных промышленного интернета вещей и инструментов анализа объективных данных о поднадзорных объектах на основе утвержденных ведомственных моделей данных, используемых в контрольных (надзорных) меропри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а информационная система сбора информации и управления туристической отрас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ы диспетчерские пункты мониторинга ГЛОНАСС (ДП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 региональный навигационно-информационный центр ГЛОНАСС (РНИ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изирован региональный банк космических данных ДЗ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изирована единая электронная инфраструктура пространственных данных по территории Оренбург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 региональный геопорт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а подготовка и переподготовка специалистов ИОГВ и ОМСУ МО, государственных учреждений, организаций и предприятий Оренбургской области, изготовлены методические материа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а ЦСМ служб экстренного реагирования и транспорта, перевозящего опасные, крупногабаритные и тяжеловесные гру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ы узкополосные беспроводные сети связи «Интернета вещ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дрены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программно-технические средства и информационно-аналитические системы ситуационного центра Губернатора Оренбург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о количество педагогических работников, прошедших обучение по вопросам использования И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о количество специалистов органов исполнительной власти и муниципалитетов, прошедших обучение по использованию свободного программного обеспе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о количество граждан, пошедших обучение по вопросам цифровой грамотности на базе ПО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а грантовая поддержка студентов и аспирантов в области математики и 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о количество квалифицированных кадров для сектора ИКТ и повышено качество их подготовки в части формирования исследовательских компетенций и технологических заделов, развитие прорывных и перспективных сквозных технологий, и цифровых платфор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ind w:right="-8" w:firstLine="1843"/>
      <w:textAlignment w:val="baseline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overflowPunct w:val="false"/>
      <w:autoSpaceDE w:val="false"/>
      <w:spacing w:lineRule="auto" w:line="240" w:before="0" w:after="0"/>
      <w:ind w:left="0" w:right="-908" w:hanging="0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</w:tabs>
      <w:overflowPunct w:val="false"/>
      <w:autoSpaceDE w:val="false"/>
      <w:spacing w:lineRule="auto" w:line="240" w:before="0" w:after="0"/>
      <w:ind w:left="0" w:right="-284" w:hanging="0"/>
      <w:jc w:val="center"/>
      <w:textAlignment w:val="baseline"/>
      <w:outlineLvl w:val="2"/>
    </w:pPr>
    <w:rPr>
      <w:rFonts w:ascii="Times New Roman" w:hAnsi="Times New Roman" w:cs="Times New Roman"/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</w:tabs>
      <w:overflowPunct w:val="false"/>
      <w:autoSpaceDE w:val="false"/>
      <w:spacing w:lineRule="auto" w:line="240" w:before="0" w:after="0"/>
      <w:ind w:left="0" w:right="-284" w:hanging="0"/>
      <w:jc w:val="center"/>
      <w:textAlignment w:val="baseline"/>
      <w:outlineLvl w:val="3"/>
    </w:pPr>
    <w:rPr>
      <w:rFonts w:ascii="Times New Roman" w:hAnsi="Times New Roman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34"/>
      <w:szCs w:val="3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Cs w:val="24"/>
    </w:rPr>
  </w:style>
  <w:style w:type="character" w:styleId="9">
    <w:name w:val="Заголовок 9 Знак"/>
    <w:qFormat/>
    <w:rPr>
      <w:rFonts w:ascii="Arial" w:hAnsi="Arial" w:cs="Times New Roman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7">
    <w:name w:val="Верхний колонтитул Знак"/>
    <w:qFormat/>
    <w:rPr>
      <w:rFonts w:ascii="Times New Roman" w:hAnsi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</w:rPr>
  </w:style>
  <w:style w:type="character" w:styleId="Style9">
    <w:name w:val="Основной текст Знак"/>
    <w:qFormat/>
    <w:rPr>
      <w:rFonts w:ascii="Times New Roman" w:hAnsi="Times New Roman" w:cs="Times New Roman"/>
      <w:b/>
      <w:bCs/>
      <w:sz w:val="10"/>
      <w:szCs w:val="1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z w:val="23"/>
      <w:shd w:fill="FFFFFF" w:val="clear"/>
    </w:rPr>
  </w:style>
  <w:style w:type="character" w:styleId="StrongEmphasis">
    <w:name w:val="Strong"/>
    <w:qFormat/>
    <w:rPr>
      <w:rFonts w:ascii="Verdana" w:hAnsi="Verdana" w:cs="Times New Roman"/>
      <w:b/>
      <w:lang w:val="en-US"/>
    </w:rPr>
  </w:style>
  <w:style w:type="character" w:styleId="10">
    <w:name w:val="Основной текст + 10"/>
    <w:qFormat/>
    <w:rPr>
      <w:rFonts w:eastAsia="Times New Roman"/>
      <w:sz w:val="21"/>
      <w:shd w:fill="FFFFFF" w:val="clear"/>
      <w:lang w:val="en-US"/>
    </w:rPr>
  </w:style>
  <w:style w:type="character" w:styleId="62">
    <w:name w:val="Заголовок №6 (2)_"/>
    <w:qFormat/>
    <w:rPr>
      <w:sz w:val="23"/>
      <w:shd w:fill="FFFFFF" w:val="clear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Style13">
    <w:name w:val="Текст Знак"/>
    <w:qFormat/>
    <w:rPr>
      <w:rFonts w:ascii="Courier New" w:hAnsi="Courier New" w:cs="Times New Roman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сновной текст + 11"/>
    <w:qFormat/>
    <w:rPr>
      <w:spacing w:val="12"/>
      <w:sz w:val="23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widowControl w:val="false"/>
      <w:pBdr>
        <w:bottom w:val="single" w:sz="18" w:space="1" w:color="000000"/>
      </w:pBd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bCs/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ind w:right="-908" w:firstLine="5670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atLeast" w:line="240" w:before="300" w:after="0"/>
      <w:ind w:hanging="420"/>
    </w:pPr>
    <w:rPr>
      <w:sz w:val="23"/>
      <w:szCs w:val="23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  <w:szCs w:val="28"/>
    </w:rPr>
  </w:style>
  <w:style w:type="paragraph" w:styleId="621">
    <w:name w:val="Заголовок №6 (2)"/>
    <w:basedOn w:val="Normal"/>
    <w:qFormat/>
    <w:pPr>
      <w:shd w:fill="FFFFFF" w:val="clear"/>
      <w:spacing w:lineRule="exact" w:line="278" w:before="240" w:after="240"/>
      <w:ind w:firstLine="700"/>
      <w:jc w:val="both"/>
      <w:outlineLvl w:val="5"/>
    </w:pPr>
    <w:rPr>
      <w:sz w:val="23"/>
      <w:szCs w:val="23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Fn1r">
    <w:name w:val="fn1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642" w:leader="none"/>
      </w:tabs>
      <w:spacing w:lineRule="auto" w:line="240" w:before="0" w:after="0"/>
      <w:ind w:left="642" w:hanging="36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cs="Calibri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overflowPunct w:val="true"/>
      <w:autoSpaceDE w:val="true"/>
      <w:spacing w:lineRule="auto" w:line="276" w:before="480" w:after="0"/>
      <w:ind w:right="0" w:hanging="0"/>
      <w:jc w:val="center"/>
      <w:textAlignment w:val="auto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tyle26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06640">
    <w:name w:val="rvps7066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cs="Times New Roman"/>
      <w:b/>
      <w:bCs/>
      <w:color w:val="3560A7"/>
    </w:rPr>
  </w:style>
  <w:style w:type="paragraph" w:styleId="Style28">
    <w:name w:val="Обычный БД Знак"/>
    <w:basedOn w:val="Normal"/>
    <w:qFormat/>
    <w:pPr>
      <w:spacing w:lineRule="atLeast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5">
    <w:name w:val="Знак2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enburg-gov.ru/power/executive/2-53-15/" TargetMode="External"/><Relationship Id="rId3" Type="http://schemas.openxmlformats.org/officeDocument/2006/relationships/hyperlink" Target="http://orenburg-gov.ru/power/executive/2-53-24/" TargetMode="External"/><Relationship Id="rId4" Type="http://schemas.openxmlformats.org/officeDocument/2006/relationships/hyperlink" Target="http://orenburg-gov.ru/power/executive/2-53-14/" TargetMode="External"/><Relationship Id="rId5" Type="http://schemas.openxmlformats.org/officeDocument/2006/relationships/hyperlink" Target="http://orenburg-gov.ru/power/executive/2-53-16/" TargetMode="External"/><Relationship Id="rId6" Type="http://schemas.openxmlformats.org/officeDocument/2006/relationships/hyperlink" Target="http://orenburg-gov.ru/power/executive/2-53-11/" TargetMode="External"/><Relationship Id="rId7" Type="http://schemas.openxmlformats.org/officeDocument/2006/relationships/hyperlink" Target="http://orenburg-gov.ru/power/executive/2-53-23/" TargetMode="External"/><Relationship Id="rId8" Type="http://schemas.openxmlformats.org/officeDocument/2006/relationships/hyperlink" Target="http://orenburg-gov.ru/power/executive/2-53-7/" TargetMode="External"/><Relationship Id="rId9" Type="http://schemas.openxmlformats.org/officeDocument/2006/relationships/hyperlink" Target="http://orenburg-gov.ru/power/executive/2-53-12/" TargetMode="External"/><Relationship Id="rId10" Type="http://schemas.openxmlformats.org/officeDocument/2006/relationships/hyperlink" Target="http://orenburg-gov.ru/power/executive/2-53-17/" TargetMode="External"/><Relationship Id="rId11" Type="http://schemas.openxmlformats.org/officeDocument/2006/relationships/hyperlink" Target="http://orenburg-gov.ru/power/executive/2-53-6/" TargetMode="External"/><Relationship Id="rId12" Type="http://schemas.openxmlformats.org/officeDocument/2006/relationships/hyperlink" Target="http://orenburg-gov.ru/power/executive/2-53-27/" TargetMode="External"/><Relationship Id="rId13" Type="http://schemas.openxmlformats.org/officeDocument/2006/relationships/hyperlink" Target="http://orenburg-gov.ru/power/executive/2-53-21/" TargetMode="External"/><Relationship Id="rId14" Type="http://schemas.openxmlformats.org/officeDocument/2006/relationships/hyperlink" Target="http://orenburg-gov.ru/power/executive/2-53-25/" TargetMode="External"/><Relationship Id="rId15" Type="http://schemas.openxmlformats.org/officeDocument/2006/relationships/hyperlink" Target="http://www.orenburg-gov.ru/power/executive/2-53-10/" TargetMode="External"/><Relationship Id="rId16" Type="http://schemas.openxmlformats.org/officeDocument/2006/relationships/hyperlink" Target="http://orenburg-gov.ru/power/executive/2-53-22/" TargetMode="External"/><Relationship Id="rId17" Type="http://schemas.openxmlformats.org/officeDocument/2006/relationships/hyperlink" Target="http://orenburg-gov.ru/power/executive/2-53-8/" TargetMode="External"/><Relationship Id="rId18" Type="http://schemas.openxmlformats.org/officeDocument/2006/relationships/hyperlink" Target="http://orenburg-gov.ru/power/executive/2-53-1/" TargetMode="External"/><Relationship Id="rId19" Type="http://schemas.openxmlformats.org/officeDocument/2006/relationships/hyperlink" Target="http://orenburg-gov.ru/power/executive/2-53-18/" TargetMode="External"/><Relationship Id="rId20" Type="http://schemas.openxmlformats.org/officeDocument/2006/relationships/hyperlink" Target="http://orenburg-gov.ru/power/executive/2-53-19/" TargetMode="External"/><Relationship Id="rId21" Type="http://schemas.openxmlformats.org/officeDocument/2006/relationships/hyperlink" Target="consultantplus://offline/main?base=RLAW390;n=35178;fld=134;dst=100255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3:11:00Z</dcterms:created>
  <dc:creator>admin</dc:creator>
  <dc:description/>
  <cp:keywords/>
  <dc:language>en-US</dc:language>
  <cp:lastModifiedBy>user</cp:lastModifiedBy>
  <cp:lastPrinted>2017-04-05T14:56:00Z</cp:lastPrinted>
  <dcterms:modified xsi:type="dcterms:W3CDTF">2018-10-13T12:38:00Z</dcterms:modified>
  <cp:revision>12</cp:revision>
  <dc:subject/>
  <dc:title/>
</cp:coreProperties>
</file>